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123 Kids Fun PUZZLE GOL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b/>
          <w:b/>
          <w:sz w:val="24"/>
        </w:rPr>
      </w:pPr>
      <w:r>
        <w:rPr>
          <w:rFonts w:cs="Lucida Grande" w:ascii="Lucida Grande" w:hAnsi="Lucida Grande"/>
          <w:b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Collection of 7 puzzle games with 84 pictures for your preschooler (ages 3 - 6)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Your child has 84 pictures in 7 categories to choose: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Fish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Cuti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Vegetabl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Worm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Fruit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Candi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Food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Each picture has 3 difficulty levels – 6, 9 or 12 piece puzzles to solve. On the help screen you will find all details about how to play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EATURES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Interactive, carefully conceived, captivating puzzle gam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Designed for Kids: No confusing menus or navigation. Bright, colorful, child-friendly desig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Hundreds of rich graphics, vibrant sounds and beautiful captivating special effec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designed for iPad/iPhone/iPod Touch - download once works everywhere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categories: Early learning, Counting, Numbers, Time, Colors, Shape, Matching, Letters, Games, Foreign Language, Creative Play, Music, Reading, Alphabet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Advertismen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inApp purchas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Become a fan of 123 Kids Fun Apps on Facebook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facebook.com/123KidsFu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ollow us on Twitter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twitter.com/123KidsFunApp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Visit 123 Kids Fun Apps website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123kidsfun.com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